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24. máju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DÉLEGHÁZA 063/4 HRSZ-Ú INGATLAN ADÁSVÉTELI SZERZŐDÉSE ÜGYÉBEN AZ ELŐVÁSÁRLÁSI JOGNYILATKOZAT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ot 2024. május 15. napján kereste meg Bándli Csaba (2337 Délegyháza, TSZ telep 11/C., képviseletében: dr. Herczeg Tibor Ferenc ügyvéd) a Délegyháza 063/4 hrsz-ú, 15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major megjelölésű külterületi ingatlan 264/1500 arányú tulajdoni hányadának adásvétele ügyében az Önkormányzat (mint társtulajdonos) elővételi jognyilatkozatának kiadása céljáb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 tulajdoni lapja alapján Önkormányzatunk 321/1500 arányú tulajdonos, azonban a jelen eljárásban érintett 264/1500 arányú tulajdoni hánya megszerzését követően sem lenne 1/1 arányú tulajdonos, valamint az ingatlan lehetséges hasznosítása elhelyezkedése és állapota miatt sem biztos hogy megtérülne jelen jogügyletben alkalmazott vételáro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gkeresés és mellékletét képező szerződ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nyilatkozat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Bándli Csaba (2337 Délegyháza, TSZ telep 11/C., képviseletében: dr. Herczeg Tibor Ferenc ügyvéd) megkeresését, s akként dönt, hogy Bándli Csaba (2337 Délegyháza, TSZ telep 11/C.), mint eladó, valamint Koczkánics Nikolett (1044 Budapest, Kálvin János utca 63/A.), mint vevő között 2024. május 8. napján kelt, Délegyháza 063/4 hrsz-ú, 15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major megjelölésű külterületi ingatlan 264/1500 arányú tulajdoni hányadára vonatkozó adásvételi szerződés teljes ismeretében nem kíván élni a vonatkozó jogszabályban foglalt elővásárlási jogáva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szükséges elővásárlási jogról lemondó nyilatkozatot aláírja, valamint felkéri hivatalát,hogy a további szükséges intézkedés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4. június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4. május 22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ár Zsuzsanna</cp:lastModifiedBy>
  <cp:lastPrinted>2015-08-18T14:14:00Z</cp:lastPrinted>
  <dcterms:modified xsi:type="dcterms:W3CDTF">2024-05-22T09:12:00Z</dcterms:modified>
  <cp:revision>109</cp:revision>
  <dc:subject/>
  <dc:title>Előterjesztés a Képviselő-testület</dc:title>
</cp:coreProperties>
</file>